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86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0"/>
              </w:rPr>
            </w:pPr>
            <w:r>
              <w:rPr>
                <w:rFonts w:cs="Bradley Hand ITC" w:ascii="Bradley Hand ITC" w:hAnsi="Bradley Hand ITC"/>
                <w:b/>
                <w:bCs/>
                <w:sz w:val="40"/>
              </w:rPr>
              <w:t>Roles of teacher and children during shared reading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Teac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Children</w:t>
            </w:r>
          </w:p>
        </w:tc>
      </w:tr>
      <w:tr>
        <w:trPr>
          <w:trHeight w:val="1140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esent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ads with childre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ctively supports children, intervening when appropriat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adually releases suppor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vides numerous opportunities to apply what has been taught and learn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troduces increasingly difficult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perience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ads with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ains knowledg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ternalizes textual frameworks, print features and language patter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actices and internalizes modeled strategies using whole texts in a meaningful contex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sz w:val="48"/>
        </w:rPr>
      </w:pPr>
      <w:r>
        <w:rPr>
          <w:rFonts w:cs="Bradley Hand ITC" w:ascii="Bradley Hand ITC" w:hAnsi="Bradley Hand ITC"/>
          <w:sz w:val="4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9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49:00Z</dcterms:created>
  <dc:creator>RCS RCS</dc:creator>
  <dc:description/>
  <dc:language>en-US</dc:language>
  <cp:lastModifiedBy>RCS RCS</cp:lastModifiedBy>
  <cp:lastPrinted>2003-11-17T11:58:00Z</cp:lastPrinted>
  <dcterms:modified xsi:type="dcterms:W3CDTF">2003-11-17T16:58:00Z</dcterms:modified>
  <cp:revision>7</cp:revision>
  <dc:subject/>
  <dc:title>Roles of teacher and children during shared reading</dc:title>
</cp:coreProperties>
</file>